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&amp; C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CLR (for "CLEAR") clears the screen, and sets the activ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&amp; the screen &amp; border colors as requested.  CLOR set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overwriting the screen, provided the screen i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in text mode.  Otherwise, it just 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fferent methods for specifying colors are provided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, you can give foreground, background &amp; borde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full screen attribute byte (See Tech. Ref.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138/139) plus border color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#1:   CLR fr,bk,br    or    CLOR fr,bk,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mat requires all three numbers: fr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bk is the back ground, and br i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#2:   CLR [sa[,br]]   or    CLOR [sa[,b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 is the number of the screen attribute, and 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oth numbers are given, the first counts as screen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determines both fore- and background) the second a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ly one number is given, it will be taken as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border will match the backgrou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number is given, CLR clears the screen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 CLOR defaults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Numbers must be given in decimal and delimited with comma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without a number counts a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-on-black is not allowed (it would be invisible).  If you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dentally call for it by hitting some irrelevant key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ar), you'll merely get white-on-black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R colors only the currently active screen page; CLR cle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all pages.  (DOS's CLS clears only the current pag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is common to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works on both CGA and the mono Text Monitor. 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n the graphics mode it sets the 80-column text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't read colors from the screen in that mode, and if called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ameter it defaults to 7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lp in finding attribute numbers or choosing color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RBITS.  If you're not familiar with how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works, CLORBITS will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&lt;CLOR 2&gt; turns the screen black with green text. &lt;CLR 96&gt;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urns the screen black on brown with brown border. &lt;CLOR 96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black on brown with green border, and you get the sam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ct&lt;CLOR 0,6,2&gt; or &lt;CLOR ,6,2&gt; produce the same effect. &lt;CLR 96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&lt;CLR 96,0&gt; clears the screen giving black on brown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.  &lt;CLR 96,2,1&gt;, &lt;CLR 96,2,&gt; &amp; &lt;CLR 96,,&gt; are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Programmer: R. N. Wisan  10/27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